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926"/>
      </w:tblGrid>
      <w:tr>
        <w:trPr>
          <w:trHeight w:val="283" w:hRule="atLeast"/>
        </w:trPr>
        <w:tc>
          <w:tcPr>
            <w:tcW w:w="10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KARTA PRZEDMIOTU 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Uczeln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ZJOLOGIA – Kod przedmiotu: PI.NP.02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modułu kształcenia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 podstawowe 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hi-IN"/>
              </w:rPr>
              <w:t>Osoba/zespół przygotowująca/y kartę przedmiotu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Cs/>
                <w:color w:val="auto"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auto"/>
                <w:kern w:val="2"/>
                <w:sz w:val="20"/>
                <w:szCs w:val="20"/>
                <w:lang w:val="pl-PL" w:bidi="hi-IN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i studentów: wykład, ćwiczenia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pl-PL" w:bidi="hi-IN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anatomii, biochemii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 15 godz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 15 godz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 – 5 godz.</w:t>
            </w:r>
          </w:p>
          <w:p>
            <w:pPr>
              <w:pStyle w:val="Tekstpodstawowy2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 15 godz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 15 godz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 – 5 godz.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jące: wykład, pogadanka, opis, objaśnienie i wyjaśnien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aktywizujące: dyskusja, metoda przypadków, ćwiczen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eksponujące: prezentacja multimedialna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: pokaz, </w:t>
            </w:r>
          </w:p>
        </w:tc>
      </w:tr>
      <w:tr>
        <w:trPr>
          <w:trHeight w:val="9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I sem – zaliczenie, II sem - egzamin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I sem - zaliczenie z oceną, II sem – zaliczenie z oceną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pl-PL" w:bidi="hi-IN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liczenie z oceną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Przygotowanie studenta do posługiwania się wiedzą z zakresu fizjologii w celu wyjaśnienia zagadnień klinicznych.</w:t>
            </w:r>
          </w:p>
        </w:tc>
      </w:tr>
      <w:tr>
        <w:trPr>
          <w:trHeight w:val="718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zakończeniu zajęć student:</w:t>
            </w:r>
          </w:p>
          <w:p>
            <w:pPr>
              <w:pStyle w:val="Normal"/>
              <w:spacing w:lineRule="atLeast" w:line="100" w:before="0" w:after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tLeast" w:line="10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2. rozumie neurohormonalną regulację procesów fizjologicznych i elektrofizjologicznych zachodzących w organizmie;</w:t>
            </w:r>
          </w:p>
          <w:p>
            <w:pPr>
              <w:pStyle w:val="Normal"/>
              <w:spacing w:lineRule="atLeast" w:line="10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3. zna udział układów i narządów organizmu w utrzymaniu jego homeostazy</w:t>
            </w:r>
          </w:p>
          <w:p>
            <w:pPr>
              <w:pStyle w:val="Normal"/>
              <w:spacing w:lineRule="atLeast" w:line="100" w:before="0" w:after="0"/>
              <w:ind w:left="624" w:right="0" w:hanging="6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4. zna fizjologię poszczególnych układów i narządów organizmu</w:t>
            </w:r>
          </w:p>
          <w:p>
            <w:pPr>
              <w:pStyle w:val="Normal"/>
              <w:spacing w:lineRule="atLeast" w:line="100" w:before="0" w:after="0"/>
              <w:ind w:left="624" w:right="0" w:hanging="6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5. rozumie podstawy działania układów regulacji (homeostaza) oraz rolę sprzężenia zwrotnego dodatniego i ujemnego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 – dostrzega i rozpoznaje własne ograniczenia w zakresie wiedzy, umiejętności i kompetencji społecznych oraz dokonuje samooceny deficytów  i potrzeb edukacyjnych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Homeostaza, Podstawy elektrofizjologii komórki, przekaźnictwo synaptyczn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Mięśnie, rodzaje i charakterystyka, fizjologia skurczu mięśnioweg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Krew, czynność tkanek krwiotwórczych, elementy morfotyczne krwi, hemostaza, grupy krwi, konflikt serologiczny, zasady przetaczania grup krwi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Neurofizjologia: Bariera krew -mózg, glej i jego czynności. Rdzeń kręgowy, odruchy rdzeniowe, Oś ruchowa i czuciowa, sen i czuwanie. Podwzgórze, układ limbiczny, wyższe czynności nerwow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5. Fizjologia serca: EKG, cykl sercowy, regulacja pracy serca, tony serca. Układ naczyniowy: hemodynamika i autoregulacja tkankowego przepływu krwi, regulacja ciśnienia tętniczego, krążenie wieńcowe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Fizjologia układu oddechowego: mechanika oddychania, spirometria, krążenie płucne, wymiana gazowa, regulacja oddychani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Fizjologia nerek: filtracja i resorpcja kanalikowa, zagęszczanie moczu, regulacja gospodarki wodnej i równowagi kwasowo-zasadowej organizmu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Fizjologia układu pokarmowego: czynności motoryczne                           i wydzielnicze, trawienie i wchłaniani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Fizjologia układu dokrewnego: mechanizm działania hormonów. Cykle hormonalne. Fizjologiczne działanie hormonów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Fizjologia rozrodu. Cykl miesiączkowy. Hormonalna regulacja ciąży, porodu i laktacj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Czynność komórek nerwowych i mięśniowych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Odruchy rdzeniowe, metody pomiaru odruchów u człowiek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Fizjologia narządów zmysłów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Wpływ układu wegetatywnego na czynność narządów i układów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Morfologia krwi, grupy krwi, krzepnięcie krw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Gospodarka wodno-elektrolitow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Metody pomiarów czynności układu oddechoweg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Ocena stanu układu krążen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.Stan odżywienia, przemiana materi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Regulacja metabolizmu węglowodanów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Ocena funkcjonowania układu moczoweg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l-PL" w:bidi="hi-IN"/>
              </w:rPr>
              <w:t>SAMOKSZTAŁCEN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Hormonalna regulacja funkcji przewodu pokarmoweg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Fizjologia trawienia białek węglowodanów i tłuszczów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Fizjologia wchłaniania w przewodzie pokarmowy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5. Wpływ wysiłku fizycznego na układ krążenia i układ oddechow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6. Regulacja funkcji rozrodczych</w:t>
            </w:r>
          </w:p>
        </w:tc>
      </w:tr>
      <w:tr>
        <w:trPr>
          <w:trHeight w:val="28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czyk, A. Trzelski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Fizjologia człowieka z elementami fizjologii stosowanej i klini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.Z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 xml:space="preserve">W. Ross, </w:t>
            </w:r>
            <w:r>
              <w:rPr>
                <w:rStyle w:val="Sksiazki"/>
                <w:rFonts w:cs="Times New Roman" w:ascii="Times New Roman" w:hAnsi="Times New Roman"/>
                <w:i/>
                <w:iCs/>
                <w:sz w:val="20"/>
                <w:szCs w:val="20"/>
              </w:rPr>
              <w:t>Anatomia i fizjologia człowieka w warunkach zdrowia i choroby</w:t>
            </w: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>. Elsevier, Wrocław 2015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Traczyk W. Fizjologia człowieka w zarysie PZWL Warszawa 2005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2. Vogel P. [red. wyd. pol.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berski P. P. Neurofizjologia kliniczna. Wydawnictwo Elsevier Urban &amp; Partner, Wrocław 2011, wyd.1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Konturek S. J., Gutkowski P., Dembiński A. Podstawy fizjologii człowieka - oddychanie, fizjologia nerek, równowaga kwasowo-zasadowa, płyny ustrojowe. Wydawnictwo Uniwersytetu Jagiellońskiego, Kraków 2010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Konturek S. J. Podstawy fizjologii człowieka - układ trawienny                 i  wydzielanie wewnętrzne. Wydawnictwo Uniwersytetu Jagiellońskiego, Kraków 2010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Konturek S. J. Podstawy fizjologii człowieka - układ nerwowy                   i narządy zmysłów. Wydawnictwo Uniwersytetu Jagiellońskiego, Kraków 2009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Konturek S. J. Fizjologia człowieka tom I – fizjologia ogólna, krew i mięśnie. Wydawnictwo Uniwersytetu Jagiellońskiego, Kraków 2003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Konturek S. J. Fizjologia człowieka tom II – Układ krążenia. Wydawnictwo Uniwersytetu Jagiellońskiego, Kraków 2000 Lekarskie PZWL, Warszawa 2000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Konturek S.J. Fizjologia. Podręcznik dla studentów medycyny. Wydawnictwo Elsevier Urban &amp; Partner, Wrocław 2007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Rosołowska-Huszcz D., Gromadzka-Ostrowska J. Ćwiczenia                   z fizjologii człowieka. Wydawnictwo  SGGW, Warszawa 2008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Tafil-Klawe M., Klawe J. Wykłady z fizjologii człowieka. Wydawnictwo Lekarskie PZWL, Warszawa 2010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Traczyk W., Trzebski A. Fizjologia człowieka z elementami fizjologii stosowanej i klinicznej. Wydawnictwo Lekarskie PZWL, Warszawa 2007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Ganong W. F. , [red. wyd. pol.] Lewin-Kowalik J. Fizjologia. Wydawnictwo Lekarskie PZWL, Warszawa 2007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13.Felten D. L., Józefowicz R. F., Netter F. H., [red. wyd.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czudlik A. Atlas neuroanatomii i neurofizjologii Nettera. Wydawnictwo Elsevier Urban &amp; Partner, Wrocław 2007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Górski J. Fizjologiczne podstawy wysiłku fizycznego. Wydawnictwo Lekarskie PZWL, Warszawa 2006</w:t>
            </w:r>
          </w:p>
          <w:p>
            <w:pPr>
              <w:pStyle w:val="Normal"/>
              <w:spacing w:lineRule="atLeast" w:line="100" w:before="0" w:after="0"/>
              <w:ind w:left="341" w:right="0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15. Hansen J. T., Koeppen B. M., Netter F. H., [red. wyd.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turek S. J. Atlas fizjologii człowieka Nettera. Elsevier Urban &amp; Partner, Wrocław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1642"/>
        <w:gridCol w:w="1590"/>
        <w:gridCol w:w="1590"/>
        <w:gridCol w:w="1575"/>
        <w:gridCol w:w="1794"/>
      </w:tblGrid>
      <w:tr>
        <w:trPr/>
        <w:tc>
          <w:tcPr>
            <w:tcW w:w="10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823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8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0"/>
              </w:numPr>
              <w:suppressLineNumbers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3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9"/>
        <w:gridCol w:w="1592"/>
        <w:gridCol w:w="1499"/>
      </w:tblGrid>
      <w:tr>
        <w:trPr>
          <w:trHeight w:val="705" w:hRule="exact"/>
        </w:trPr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0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, konwersatoriach, laboratoriach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0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, konwersatorium, laboratorium itp.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3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Courier New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Wingdings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Sksiazki">
    <w:name w:val="sksiazki"/>
    <w:qFormat/>
    <w:rPr>
      <w:rFonts w:cs="Times New Roman"/>
    </w:rPr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z5">
    <w:name w:val="WW8Num4z5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/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Domylnaczcionkaakapitu1">
    <w:name w:val="Domyślna czcionka akapitu1"/>
    <w:qFormat/>
    <w:rPr/>
  </w:style>
  <w:style w:type="character" w:styleId="WW8Num4z3">
    <w:name w:val="WW8Num4z3"/>
    <w:qFormat/>
    <w:rPr/>
  </w:style>
  <w:style w:type="character" w:styleId="DefaultParagraphFont1">
    <w:name w:val="Default Paragraph Font1"/>
    <w:qFormat/>
    <w:rPr/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989" w:leader="none"/>
        <w:tab w:val="right" w:pos="9978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ourier New"/>
      <w:sz w:val="28"/>
      <w:szCs w:val="2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eastAsia="Calibri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briela</dc:creator>
  <dc:description/>
  <dc:language>en-US</dc:language>
  <cp:lastModifiedBy/>
  <cp:lastPrinted>1995-11-21T17:41:00Z</cp:lastPrinted>
  <dcterms:modified xsi:type="dcterms:W3CDTF">2020-09-13T18:20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1.0.5785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